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How to create a Scope Part1 (Using PSP)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first step you will need to do is to extract the files from pack1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Open pack1 (I use pak scape) and go to the following location textures/hu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tract the Zoomoverlay.tga and Kartop.tga file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The Axis scope actually has 2 files Kartop and Karbottom but for our purposes we will only use the on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I will now show you how to create a template from these files. I like this method the best because it gives you the ability to re-use the file over and over again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et’s begin with the Zoomoverlay.tga file. Open it with PSP.. Next go to the “Masks” tab and choose “load from alpha channel” it should look something like this…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drawing>
          <wp:inline distT="0" distB="0" distL="0" distR="0">
            <wp:extent cx="2114550" cy="211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You will see that the image is only ¼ of the scope. The bottom right corner is actually the center. The dark black lines that surround the edges are the crosshairs of the scop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ur first step is to get rid of these lines so we have a blank template to work with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Use the Zoom option to get a closer look at the lines…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Select the eraser and begin to erase the black lines carefully… as you get closer to the hazy areas be more careful…we will need to replace them later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81320" cy="411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 moved the image over so you can get a better look of what I did…Do not move the image!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81320" cy="411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You can see I deleted all the black lines…but I also deleted some of the hazy areas as well…we will need to replace this…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First save the image as “Zoomoverlay.tga.” then re-open it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Select the “clone brush” as shown in the image below and right click on the line slightly above or to the side of the one we deleted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Next simply fill in the blank areas and it should mimic the line above/on the side…Do this for the top part and the side part we deleted!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81320" cy="4110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ave the file again as Zoomoverlay.tg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nd you’re done!!!! Proceed to step 2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~Hobbs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5:14:00Z</dcterms:created>
  <dc:creator>David</dc:creator>
  <dc:description/>
  <dc:language>en-US</dc:language>
  <cp:lastModifiedBy>David</cp:lastModifiedBy>
  <dcterms:modified xsi:type="dcterms:W3CDTF">2003-03-03T22:31:00Z</dcterms:modified>
  <cp:revision>11</cp:revision>
  <dc:subject/>
  <dc:title>How to create a Scope Part1 (Using PSP)</dc:title>
</cp:coreProperties>
</file>